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524426819"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344074709"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907922055"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2087404254"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218784223"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922416428"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571854761"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647838161"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2129980056"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79453459"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93384367"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76018068"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496965034"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773840126"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624179528"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552057194"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966608794"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577044735"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2005259454"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837056933"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505092495"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877865364"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4775644"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789645909"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4801049"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661267934"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4783660"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97012210"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513583481"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2122983108"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326311040"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152529223"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348456381"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426466190"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677393330"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2133506369"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275594524"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820393356"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438977263"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54525740"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2065912615"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335493388"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392990744"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371807417"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369761586"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880820788"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